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vni obrazec 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ATKI O PRIJAVITELJU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124"/>
        <w:gridCol w:w="241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oz. naziv prijavitelj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ž oz. naslov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govorna oseba, funkcija 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SM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ična številk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številk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Številka računa 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banke pri kateri je račun odprt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um registracije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zadnjega občnega zbora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četek izvajanja športnih programov- datum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Število članov društva s plačano članarino 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članov registriranih pri panožni zvezi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članov, ki tekmuje v tekmovalnem sistemu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lanstvo v občinski športni zvezi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s društva v javnem interesu na področju špor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lanstvo v nacionalni športni zvezi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gotovljeni materialni, prostorski pogoji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strezno izobražen in/ali usposobljen strokovni kader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ovanje v javnem interesu – šport (veljavna 2 leti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ki o strokovnem kadru-število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sleni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ditelj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telj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ner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lomanti FŠ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niki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inski delavci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ni delavci, organizatorji tekmovanj, tehnični delavci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, __________________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</w:t>
      </w:r>
    </w:p>
    <w:p>
      <w:pPr>
        <w:pStyle w:val="Normal"/>
        <w:ind w:left="504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ODPIS ODGOVORNE OSEB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vezne prilog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finančna konstrukcij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zjave (stran 3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riloga zadnji zapisnik občnega zbora društv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ČNA KONSTRUKCIJA PRETEKLO LETO</w:t>
      </w:r>
    </w:p>
    <w:p>
      <w:pPr>
        <w:pStyle w:val="Odstaveksezna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IRI FINANCIRANJA IZVAJALCA V LETU 2025 – obvezno izpolnite vse predvidene vire financiranja (zavodi izpolnijo samo za področje športa, športna društva pa za celotno prihodke športnega društva oziroma kluba)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HODKI 2025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6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proračuna Občine Pivka v letu 20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zorstvo, donatorstv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lanarine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dni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vir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aj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HODKI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6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objekt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ekmovanj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renerjev, vaditeljev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strošk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aj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LANIRANI VIRI FINANCIRANJA IZVAJALCA V LETU 20</w:t>
      </w:r>
      <w:bookmarkStart w:id="0" w:name="_Hlk123886790"/>
      <w:r>
        <w:rPr>
          <w:rFonts w:cs="Arial" w:ascii="Arial" w:hAnsi="Arial"/>
          <w:b/>
          <w:sz w:val="22"/>
          <w:szCs w:val="22"/>
        </w:rPr>
        <w:t>2</w:t>
      </w:r>
      <w:bookmarkEnd w:id="0"/>
      <w:r>
        <w:rPr>
          <w:rFonts w:cs="Arial" w:ascii="Arial" w:hAnsi="Arial"/>
          <w:b/>
          <w:sz w:val="22"/>
          <w:szCs w:val="22"/>
        </w:rPr>
        <w:t xml:space="preserve">6 – obvezno izpolnite vse predvidene vire financiranja (zavodi in drugi izvajalci katerih osnovna dejavnost ni šport izpolnijo samo za področje športa, športna društva pa za celotno prihodke športnega društva oziroma kluba.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HODKI 2026</w:t>
      </w:r>
      <w:r>
        <w:rPr/>
        <w:t>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6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proračuna Občine Pivka v letu 202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zorstvo, donatorstv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lanarine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dni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vir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aj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HODKI 2026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6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troški objekt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ekmovanj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renerjev, vaditeljev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strošk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paj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Izjavljamo, da bodo pridobljena sredstva iz razpisa LPŠ 2026 znižala stroške, ki jih plačujejo udeleženci programa (npr. vadnina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Pod kazensko in materialno odgovornostjo izjavljamo, da so vsi podatki v prijavi resnični ter da se strinjamo s preverjanjem namenske porabe odobrenih proračunskih sredstev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Izjavljamo, da smo seznanjeni in se v celoti strinjamo z določbami javnega razpis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>Zavedam se, da v primeru neresničnosti podane izjave, sam nosim odgovornost in posledice zaradi ničnosti sklenjene pogodbe.</w:t>
      </w:r>
    </w:p>
    <w:p>
      <w:pPr>
        <w:pStyle w:val="Navadensplet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</w:t>
      </w:r>
    </w:p>
    <w:p>
      <w:pPr>
        <w:sectPr>
          <w:footerReference w:type="default" r:id="rId2"/>
          <w:type w:val="nextPage"/>
          <w:pgSz w:w="11906" w:h="16838"/>
          <w:pgMar w:left="1077" w:right="1021" w:gutter="0" w:header="0" w:top="1418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PIS ODGOVORNE OSEBE in ŽIG 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razec 2: PROSTOČASNA ŠPORTNA VZGOJA OTROK IN MLADI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>Za vse programe velja, da je ena ura programa 60 minut (polna ura in ne 45 minut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- Celoletni športni programi – SPLOŠNI (ali počitniški programi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iv športnega programa 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145"/>
        <w:gridCol w:w="1276"/>
        <w:gridCol w:w="1559"/>
        <w:gridCol w:w="1134"/>
        <w:gridCol w:w="1554"/>
        <w:gridCol w:w="1423"/>
        <w:gridCol w:w="1837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DBENE SKUPI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ELIKOST VADBENE SKUPINE-ŠTEVILO UDELEŽENCEV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UR VADB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DEN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TEDN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število vadbenih tednov v le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VADBENIH UR LET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STROKOVNEGA KADRA-ime, priimek, naziv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VADBENEGA PROSTOR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OŠKI V €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šolski otro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 6 let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oloobvezni otro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6-14 let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ladi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-19 let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(isti udeleženec se navede le v enem športnem programu izvajalc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PODPIS IN ŽI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e prilog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godba o uporabi/najemu/vzdrževanju/lastništvu objekta oz. dokazilo o plačilu karte/vstopnice (pogoj za vrednotenje športnega objekta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dokazilo-potrdilo o usposobljenosti strokovnega kadra (pogoj za vrednotenje strokovnega kadr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atek opis programov za posamezno skup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RAZEC B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Obrazec Seznam udeležencev – izpolnite pri vseh prijavljenih programih vadbe in sicer za vsak program/skupino svojeg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134"/>
        <w:gridCol w:w="311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priim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to rojstv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j bivanja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rPr/>
      </w:pPr>
      <w:r>
        <w:rPr/>
        <w:t xml:space="preserve">Obrazec 3: PROSTOČASNA ŠPORTNA VZGOJA OTROK IN MLADI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vse programe velja, da je ena ura programa 60 minut (polna ura in ne 45 minut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- Celoletni športni programi – PRIPRAVLJANI PROGRAMI V POSAMEZNIH ŠPORTNIH PANOGAH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aziv športnega programa 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145"/>
        <w:gridCol w:w="1276"/>
        <w:gridCol w:w="1559"/>
        <w:gridCol w:w="1134"/>
        <w:gridCol w:w="1554"/>
        <w:gridCol w:w="1423"/>
        <w:gridCol w:w="1837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DBENE SKUPI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ELIKOST VADBENE SKUPINE-ŠTEVILO UDELEŽENCEV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UR VADB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DEN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TEDN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število vadbenih tednov v le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VADBENIH UR LET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STROKOVNEGA KADRA-ime, priimek, naziv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VADBENEGA PROSTOR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OŠKI V €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oloobvezni otro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-9 let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oloobvezni otro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-11let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(isti udeleženec se navede le v enem športnem programu izvajalc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PODPIS IN ŽI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e prilog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ogodba o uporabi/najemu/vzdrževanju/lastništvu objekta oz. dokazilo o plačilu karte/vstopnice (pogoj za vrednotenje športnega objekta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dokazilo-potrdilo o usposobljenosti strokovnega kadra (pogoj za vrednotenje strokovnega kadr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atek opis programov za posamezno skupi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- OBRAZEC B</w:t>
      </w:r>
      <w:r>
        <w:rPr>
          <w:rFonts w:cs="Arial" w:ascii="Arial" w:hAnsi="Arial"/>
          <w:b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bCs/>
        </w:rPr>
        <w:t>Obrazec Seznam udeležencev – izpolnite pri vseh prijavljenih programih vadbe in sicer za vsak program/skupino svojeg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134"/>
        <w:gridCol w:w="311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priim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to rojstv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j bivanja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4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ROMOCIJSKI ŠPORTNI PROGRAMI – šolski šport</w:t>
      </w:r>
    </w:p>
    <w:p>
      <w:pPr>
        <w:pStyle w:val="Normal"/>
        <w:rPr/>
      </w:pPr>
      <w:r>
        <w:rPr>
          <w:rFonts w:cs="Arial" w:ascii="Arial" w:hAnsi="Arial"/>
          <w:b/>
        </w:rPr>
        <w:t>(interesna športna vzgoja otrok, mladine in študentov, ki se prostovoljno ukvarjajo s športom zunaj obveznega izobraževalnega programa (po pouku, npr. košarka, nogomet…, ki ni del programa drugega kluba ali društv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vse programe velja, da je ena ura programa 60 minut (polna ura in ne 45 minut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iv športnega programa 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145"/>
        <w:gridCol w:w="1276"/>
        <w:gridCol w:w="1559"/>
        <w:gridCol w:w="1134"/>
        <w:gridCol w:w="1554"/>
        <w:gridCol w:w="1423"/>
        <w:gridCol w:w="1837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DBENE SKUPI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ELIKOST VADBENE SKUPINE-ŠTEVILO UDELEŽENCEV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UR VADB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DEN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TEDN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število vadbenih tednov v le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VADBENIH UR LET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STROKOVNEGA KADRA-ime, priimek, naziv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VADBENEGA PROSTOR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OŠKI V €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oloobvezni otroc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-14 let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ladi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-19 let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(isti udeleženec se navede le v enem športnem programu izvajalc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PODPIS IN ŽI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e prilog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godba o uporabi/najemu/vzdrževanju/lastništvu objekta oz. dokazilo o plačilu karte/vstopnice (pogoj za vrednotenje športnega objekta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dokazilo-potrdilo o usposobljenosti strokovnega kadra (pogoj za vrednotenje strokovnega kadr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atek opis programov za posamezno skup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RAZEC B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Obrazec Seznam udeležencev – izpolnite pri vseh prijavljenih programih vadbe in sicer za vsak program/skupino svojeg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134"/>
        <w:gridCol w:w="311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priim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to rojstv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j bivanja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</w:rPr>
        <w:t>. ŠOLSKA ŠPORTNA TEKMOVANJA  – šolski špor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ORGANIZACIJA ŠOLSKIH ŠPORTNIH TEKMOVANJ, PO RAZPIS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MINISTRSTVA ZA ŠOLSTVO IN ŠPORT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1"/>
        <w:gridCol w:w="1984"/>
        <w:gridCol w:w="1560"/>
        <w:gridCol w:w="2126"/>
        <w:gridCol w:w="255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STA TEKMOVANJ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E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LCE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EK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TEKMOVANJ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is izvajanja posameznega tekmovanja ( prikaz celotne izvedbe in organizacije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UDELEŽBA NA ŠOLSKIH ŠPORTNIH TEKMOVANJIH, PO RAZPISU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MINISTRSTVA ZA ŠOLSTVO IN ŠPOR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56"/>
        <w:gridCol w:w="1438"/>
        <w:gridCol w:w="1582"/>
        <w:gridCol w:w="1950"/>
        <w:gridCol w:w="195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STA TEKMOVANJ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OG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 TE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ALCEV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EKI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ŠK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ELEŽB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a priloga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highlight w:val="yellow"/>
        </w:rPr>
        <w:t xml:space="preserve">- seznam udeležencev – seznam je na strani 9 – obvezno dodajte </w:t>
      </w:r>
      <w:r>
        <w:rPr>
          <w:rFonts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B: Razvrščanje športnih panog (velja samo za programe prostočasno športno vzgoje otrok in mladine, šport invalidov, rekreacijo, šport starejših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9307"/>
      </w:tblGrid>
      <w:tr>
        <w:trPr>
          <w:trHeight w:val="9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ŠPORTNEGA PROGRAMA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EZPLAČNO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AČLJIV PROGRAM</w:t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TREZNA USPOSOBLJENOST OZ. IZOBRAZBA- navedite kako usposobljen in izobražen je kader)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ŠTEVILO VKLJUČENIH V PROGRAM  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sz w:val="22"/>
          <w:szCs w:val="22"/>
        </w:rPr>
        <w:t>PODPIS IN ŽI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omba: društvo priloži obrazec le pri enem programu (prostočasna športna vzgoja otrok in mladine, šport invalidov, rekreacija, šport starejših )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5: ŠPORTNA VZGOJA OTROK IN MLADINE USMERJENIH V KAKOVOSTNI IN VRHUNSKI ŠPORT</w:t>
      </w:r>
    </w:p>
    <w:p>
      <w:pPr>
        <w:pStyle w:val="Normal"/>
        <w:rPr/>
      </w:pPr>
      <w:r>
        <w:rPr>
          <w:rFonts w:cs="Arial" w:ascii="Arial" w:hAnsi="Arial"/>
          <w:b/>
        </w:rPr>
        <w:t>- Programi športne vzgoje otrok in mladine, usmerjenih v kakovostni in vrhunski špor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vse programe velja, da je ena ura programa 60 minut (polna ura in ne 45 minut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iv športne panoge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2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126"/>
        <w:gridCol w:w="1701"/>
        <w:gridCol w:w="1134"/>
        <w:gridCol w:w="1134"/>
        <w:gridCol w:w="992"/>
        <w:gridCol w:w="1701"/>
        <w:gridCol w:w="1418"/>
        <w:gridCol w:w="1417"/>
        <w:gridCol w:w="851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ADBENE SKUP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IV VADBENE SKUPINE V POTRDILU O REGISTRACI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(npr. starejši dečki…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LIKOST VADBENE SKUPINE-ŠTEVILO UDELEŽENCE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ŠTEVILO UR VADB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DE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ŠTEVILO TEDN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število vadbenih tednov v let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ŠTEVILO UR VADBE LET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VEDBA STROKOVNEGA KADRA-ime, priimek, naz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VEDBA VADBENEGA PROST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NAVEDBA VRSTA TEKMOVANJA V OKVIRU NPŠZ (lig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TROŠKI V €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a 12-13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a 14-15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a 16-17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a 18-19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*(isti udeleženec se navede le v enem športnem programu izvajalca in v eni starostni skupini, priloži se potrdilo za sezono, ki je v teku 2025/2026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ODPIS IN ŽIG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bvezne priloge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- </w:t>
      </w:r>
      <w:r>
        <w:rPr>
          <w:rFonts w:cs="Arial" w:ascii="Arial" w:hAnsi="Arial"/>
          <w:sz w:val="22"/>
          <w:szCs w:val="22"/>
          <w:highlight w:val="yellow"/>
          <w:u w:val="single"/>
        </w:rPr>
        <w:t>potrdilo NPŠZ o registraciji udeležencev in tekmovalnih licenc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godba o uporabi/najemu/vzdrževanju/lastništvu objekta oz. dokazilo o plačilu karte/vstopnice (pogoj za vrednotenje športnega objekta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- dokazilo-potrdilo o usposobljenosti strokovnega kadra (pogoj za vrednotenje strokovnega kadr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is programov za posamezno skup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RAZEC A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Seznam udeležencev – izpolnite pri vseh prijavljenih programih vadbe in sicer za vsak program/skupino svojeg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134"/>
        <w:gridCol w:w="311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priim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to rojstv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raj bivanja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NA VADBENA SKUPIN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razec 5a: ŠPORTNA VZGOJA OTROK IN MLADINE USMERJENIH V KAKOVOSTNI IN VRHUNSKI ŠPORT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- Programi športne vzgoje otrok in mladine, usmerjenih v kakovostni in vrhunski špo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iv športne panoge 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25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126"/>
        <w:gridCol w:w="1701"/>
        <w:gridCol w:w="1134"/>
        <w:gridCol w:w="1134"/>
        <w:gridCol w:w="992"/>
        <w:gridCol w:w="1701"/>
        <w:gridCol w:w="1418"/>
        <w:gridCol w:w="1417"/>
        <w:gridCol w:w="851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ADBENE SKUP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IV VADBENE SKUPINE V POTRDILU O REGISTRACI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VELIKOST VADBENE SKUPINE-ŠTEVILO UDELEŽENCE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ŠTEVILO UR VADB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DEN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ŠTEVILO TEDN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število vadbenih tednov v let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ŠTEVILO UR VADBE LET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VEDBA STROKOVNEGA KADRA-ime, priimek, naz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VEDBA VADBENEGA PROST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VEDBA VRSTA TEKMOVANJA V OKVIRU NPŠZ (lig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TROŠKI V €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>Skupina 12-13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a 14-15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a 16-17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a 18-19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*(isti udeleženec se navede le v enem športnem programu izvajalca in v eni starostni skupini, priloži se potrdilo za sezono, ki je v teku 2025/2026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ODPIS IN ŽI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log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- potrdilo NPŠZ o registraciji udeležencev in tekmovalnih licenca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godba o uporabi/najemu/vzdrževanju/lastništvu objekta oz. dokazilo o plačilu karte/vstopnice (pogoj za vrednotenje športnega objekta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dokazilo-potrdilo o usposobljenosti strokovnega kadra (pogoj za vrednotenje strokovnega kadr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is programov za posamezno skup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razec A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Seznam udeležencev – izpolnite pri vseh prijavljenih programih vadbe in sicer za vsak program/skupino svojeg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134"/>
        <w:gridCol w:w="311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priim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to rojstv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j bivanja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razec A: Razvrščanje športnih panog (velja samo za programe športne vzgoje otrok in mladine usmerjenih v kakovostni in vrhunski šport, programe kakovostnega in vrhunskega šport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9307"/>
      </w:tblGrid>
      <w:tr>
        <w:trPr>
          <w:trHeight w:val="9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TREZNA USPOSOBLJENOST OZ. IZOBRAZBA- navedite kako usposobljen in izobražen je kader)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ŠTEVILO PRI NPŠZ REGISTRIRANIH TEKMOVALCEV 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ŠTEVILO SELEKCIJ V TEKMOVANJIH NPŠZ 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AZVRSTITEV NPŠZ PO KRITERIJIH OKS/ZDRUŽENJE ŠPORTNIH ZVEZ 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KATEGORIZIRANI ŠPORTNIKI 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ZULTATI  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priložiti)</w:t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ADICIJA: LETA NEPREKINJENEGA DELOVANJA IZVAJALCA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ŠTEVILO ČLANOV IZVAJALCA S PLAČANO ČLANARINO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TIVNO ČLANSTVO V OBČINSKI ŠPORTNI ZVEZI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ELOVANJE V JAVNEM INTERESU NA PODROČJU ŠPORTA 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priložiti odločb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sz w:val="22"/>
          <w:szCs w:val="22"/>
        </w:rPr>
        <w:t>PODPIS IN ŽI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Opomba: društvo priloži obrazec le pri enem programu (programih športne vzgoje otrok in mladine, usmerjenih v kakovostni in vrhunski šport ali programih kakovostnega športa ali programih vrhunskega športa)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razec 7:  KAKOVOSTNI ŠPORT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- Uporaba športnih objektov  za programe kakovostnega špor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vse programe velja, da je ena ura programa 60 minut (polna ura in ne 45 minut)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iv športne panoge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857"/>
        <w:gridCol w:w="1767"/>
        <w:gridCol w:w="1115"/>
        <w:gridCol w:w="1022"/>
        <w:gridCol w:w="884"/>
        <w:gridCol w:w="1893"/>
        <w:gridCol w:w="1615"/>
        <w:gridCol w:w="1549"/>
        <w:gridCol w:w="1138"/>
      </w:tblGrid>
      <w:tr>
        <w:trPr>
          <w:trHeight w:val="129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ADBENE SKUP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člani/članice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IV VADBENE SKUPINE V POTRDILU O REGISTRACI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npr. člani, članice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LIKOST VADBENE SKUPINE-ŠTEVILO UDELEŽENCE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ZA TEKOČO SEOZNO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ŠTEVILO UR VADB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DENSK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ŠTEVILO TEDN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število vadbenih tednov v letu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ŠTEVILO UR VADBE </w:t>
            </w:r>
            <w:r>
              <w:rPr>
                <w:rFonts w:cs="Arial" w:ascii="Arial" w:hAnsi="Arial"/>
                <w:sz w:val="14"/>
                <w:szCs w:val="14"/>
              </w:rPr>
              <w:t>LETN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NAVEDBA STROKOVNEGA KADRA-ime priimek, nazi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VEDBA VADBENEGA PROSTOR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VEDBA VRSTA TEKMOVANJA V OKVIRU NPŠZ (liga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TROŠKI V €</w:t>
            </w:r>
          </w:p>
        </w:tc>
      </w:tr>
      <w:tr>
        <w:trPr>
          <w:trHeight w:val="4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na vadbena skupina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*(isti udeleženec se navede le v enem športnem programu izvajalca in v eni starostni skupini, priloži se potrdilo za sezono, ki je v teku 2025/2026) </w:t>
      </w:r>
    </w:p>
    <w:p>
      <w:pPr>
        <w:pStyle w:val="Normal"/>
        <w:jc w:val="right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sz w:val="22"/>
          <w:szCs w:val="22"/>
        </w:rPr>
        <w:t>PODPIS IN ŽI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log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- potrdilo NPŠZ o registraciji udeležencev in tekmovalnih licencah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ogodba o uporabi/najemu/vzdrževanju/lastništvu objekta oz. dokazilo o plačilu karte/vstopnice (pogoj za vrednotenje športnega objekta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dokazilo-potrdilo o usposobljenosti strokovnega kadra (pogoj za vrednotenje strokovnega kadr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is programov za posamezno skup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razec A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Seznam udeležencev – izpolnite pri vseh prijavljenih programih vadbe in sicer za vsak program/skupino svojeg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134"/>
        <w:gridCol w:w="311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priim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to rojstv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j bivanja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8:  VRHUNSKI ŠPORT :  (kategorizirani športnik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PROGRAMI ŠPORTNIH DRUŠTEV NA PODROČJU VRHUNSKEGA ŠPORTA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iv športne panoge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1417"/>
        <w:gridCol w:w="2110"/>
        <w:gridCol w:w="2003"/>
        <w:gridCol w:w="156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ZACIJA/RAZ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LADIN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R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ŽA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RE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PEKTI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RE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NAROD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RE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VETOV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RE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 KATEGORIZIRANIH ŠPOTNIK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EVILO KATEGORIZIRANIH EK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Potrdilo o doseženi kategorizaciji (upošteva se zadnji seznam OKS-ZŠZ pred objavo javnega razpi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9: ŠPORT INVALIDOV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- Celoletni športni program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343"/>
        <w:gridCol w:w="1300"/>
        <w:gridCol w:w="1329"/>
        <w:gridCol w:w="1172"/>
        <w:gridCol w:w="2268"/>
        <w:gridCol w:w="2127"/>
        <w:gridCol w:w="1842"/>
      </w:tblGrid>
      <w:tr>
        <w:trPr>
          <w:trHeight w:val="89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PORTNA PANOG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ELIKOST VADBENE SKUPINE-ŠTEVILO UDELEŽENCEV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TALNO BIVALIŠČ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UR VADB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DENSK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TEDN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število vadbenih tednov v letu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DBENIH UR LET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STROKOVNEGA KADRA-ime, priimek nazi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VADBENEGA PROST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ROŠKI 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</w:tr>
      <w:tr>
        <w:trPr>
          <w:trHeight w:val="52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1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(isti udeleženec se navede le v enem športnem programu izvajalc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PODPIS IN ŽI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log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- seznam udeležence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ogodba o uporabi/najemu/vzdrževanju/lastništvu objekta oz. dokazilo o plačilu karte/vstopnice(pogoj za vrednotenje športnega objek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azilo-potrdilo o usposobljenosti strokovnega kadra (pogoj za vrednotenje strokovnega kadra)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sz w:val="22"/>
          <w:szCs w:val="22"/>
        </w:rPr>
        <w:t>- opis programov za posamezno skup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RAZEC B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Seznam udeležencev – izpolnite pri vseh prijavljenih programih vadbe in sicer za vsak program/skupino svojeg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134"/>
        <w:gridCol w:w="311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priim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to rojstv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j bivanja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razec 10: ŠPORTNA REKREACIJ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- Celoletni ciljni športno rekreativni program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0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287"/>
        <w:gridCol w:w="1134"/>
        <w:gridCol w:w="992"/>
        <w:gridCol w:w="1417"/>
        <w:gridCol w:w="2552"/>
        <w:gridCol w:w="2268"/>
        <w:gridCol w:w="1276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PORTNA PANOG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LIKOST VADBENE SKUPINE-ŠTEVILO UDELEŽENCEV 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TALNO BIVALIŠ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UR VADB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DENS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TEDN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število vadbenih tednov v let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UR LET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STROKOVNEGA KADRA-ime, priimek, naz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VADBENEGA PROS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OŠ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 €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(isti udeleženec se navede le v enem športnem programu izvajalca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sz w:val="22"/>
          <w:szCs w:val="22"/>
        </w:rPr>
        <w:t>PODPIS IN ŽI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log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- seznam udeležence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godba o uporabi/najemu/vzdrževanju/lastništvu objekta oz. dokazilo o plačilu karte/vstopnice(pogoj za vrednotenje športnega objek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azilo-potrdilo o usposobljenosti strokovnega kadra (pogoj za vrednotenje strokovnega kadra)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sz w:val="22"/>
          <w:szCs w:val="22"/>
        </w:rPr>
        <w:t>- opis programov za posamezno skup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RAZEC B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Seznam udeležencev – izpolnite pri vseh prijavljenih programih vadbe in sicer za vsak program/skupino svojeg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134"/>
        <w:gridCol w:w="311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priim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to rojstv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j bivanja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11: ŠPORT ŠTAREJŠIH (nad 65. letom starost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- Skupinska gibalna vadba starejši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866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91"/>
        <w:gridCol w:w="1132"/>
        <w:gridCol w:w="1139"/>
        <w:gridCol w:w="1054"/>
        <w:gridCol w:w="1766"/>
        <w:gridCol w:w="2010"/>
        <w:gridCol w:w="1701"/>
      </w:tblGrid>
      <w:tr>
        <w:trPr>
          <w:trHeight w:val="6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PORTNA PANOG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LIKOST VADBENE SKUPINE-ŠTEVILO UDELEŽENCEV  -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STALNO BIVALIŠČE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UR VADB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DENSK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TEDN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število vadbenih tednov v letu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TEVILO VADBENIH UR LETN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STROKOVNEGA KADRA-ime, priimek, nazi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VEDBA VADBENEGA PROS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ROŠKI V €</w:t>
            </w:r>
          </w:p>
        </w:tc>
      </w:tr>
      <w:tr>
        <w:trPr>
          <w:trHeight w:val="4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(isti udeleženec se navede le v enem športnem programu izvajalca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sz w:val="22"/>
          <w:szCs w:val="22"/>
        </w:rPr>
        <w:t>PODPIS IN ŽI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log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- seznam udeležence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godba o uporabi/najemu/vzdrževanju/lastništvu objekta oz. dokazilo o plačilu karte/vstopnice (pogoj za vrednotenje športnega objekta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dokazilo-potrdilo o usposobljenosti strokovnega kadra (pogoj za vrednotenje strokovnega kadr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is programov za posamezno skupi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RAZEC B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Seznam udeležencev – izpolnite pri vseh prijavljenih programih vadbe in sicer za vsak program/skupino svojeg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134"/>
        <w:gridCol w:w="3118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priim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to rojstv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j bivanja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razec B: Razvrščanje športnih panog (velja samo za programe prostočasno športno vzgoje otrok in mladine, šport invalidov, rekreacijo, šport starejših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9307"/>
      </w:tblGrid>
      <w:tr>
        <w:trPr>
          <w:trHeight w:val="9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ŠPORTNEGA PROGRAMA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EZPLAČNO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AČLJIV PROGRAM</w:t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TREZNA USPOSOBLJENOST OZ. IZOBRAZBA- navedite kako usposobljen in izobražen je kader)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ŠTEVILO VKLJUČENIH V PROGRAM  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  <w:sz w:val="22"/>
          <w:szCs w:val="22"/>
        </w:rPr>
        <w:t>PODPIS IN ŽI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omba: društvo priloži obrazec le pri enem programu (prostočasna športna vzgoja otrok in mladine, šport invalidov, rekreacija, šport starejših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orient="landscape" w:w="16838" w:h="11906"/>
          <w:pgMar w:left="1077" w:right="1418" w:gutter="0" w:header="0" w:top="107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razec 12: USPOSABLJANJE STROKOVNIH KADROV V ŠPORT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itelj: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067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 USPOSABLJANJA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 IN PRIIMEK UDELEŽENCA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osabljanj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sta pridobljenega naziv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atek opis programa (vrsta usposabljanja, kateri naziv bo pridobljen, navedba izvajalca usposabljanja)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___________________________________________________________________</w:t>
      </w:r>
      <w:r>
        <w:rPr>
          <w:rFonts w:cs="Arial" w:ascii="Arial" w:hAnsi="Arial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FF00FF"/>
          <w:sz w:val="28"/>
          <w:szCs w:val="28"/>
        </w:rPr>
      </w:pPr>
      <w:r>
        <w:rPr>
          <w:rFonts w:cs="Arial" w:ascii="Arial" w:hAnsi="Arial"/>
          <w:b/>
          <w:color w:val="FF00FF"/>
          <w:sz w:val="28"/>
          <w:szCs w:val="28"/>
        </w:rPr>
      </w:r>
    </w:p>
    <w:p>
      <w:pPr>
        <w:pStyle w:val="Heading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ameznemu izvajalcu se sofinancira največ 2 kandidata. Izjemoma tudi več, če sredstva ostanejo neporabljena. </w:t>
      </w:r>
    </w:p>
    <w:p>
      <w:pPr>
        <w:pStyle w:val="Heading4"/>
        <w:jc w:val="both"/>
        <w:rPr>
          <w:rFonts w:ascii="Arial" w:hAnsi="Arial" w:cs="Arial"/>
          <w:b w:val="false"/>
          <w:b w:val="false"/>
          <w:color w:val="FF00FF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 IN ŽIG</w:t>
      </w:r>
    </w:p>
    <w:p>
      <w:pPr>
        <w:pStyle w:val="Normal"/>
        <w:rPr>
          <w:rFonts w:ascii="Arial" w:hAnsi="Arial" w:cs="Arial"/>
          <w:b/>
          <w:b/>
          <w:color w:val="FF00FF"/>
          <w:sz w:val="22"/>
          <w:szCs w:val="22"/>
        </w:rPr>
      </w:pPr>
      <w:r>
        <w:rPr>
          <w:rFonts w:cs="Arial" w:ascii="Arial" w:hAnsi="Arial"/>
          <w:b/>
          <w:color w:val="FF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razec 13: </w:t>
      </w:r>
      <w:r>
        <w:rPr>
          <w:rStyle w:val="Naslov3Znak"/>
          <w:rFonts w:cs="Arial" w:ascii="Arial" w:hAnsi="Arial"/>
        </w:rPr>
        <w:t>MEDNARODNE, DRŽAVNE, MEDOBČINSKE IN OBČINSKE  ŠPORTNE PRIREDITVE</w:t>
      </w:r>
    </w:p>
    <w:p>
      <w:pPr>
        <w:pStyle w:val="Heading4"/>
        <w:jc w:val="both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eastAsia="Arial" w:cs="Arial" w:ascii="Arial" w:hAnsi="Arial"/>
          <w:b w:val="false"/>
          <w:i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</w:rPr>
        <w:t>–</w:t>
      </w:r>
      <w:r>
        <w:rPr>
          <w:rFonts w:eastAsia="Arial" w:cs="Arial" w:ascii="Arial" w:hAnsi="Arial"/>
          <w:b w:val="false"/>
          <w:i/>
          <w:sz w:val="28"/>
          <w:szCs w:val="28"/>
        </w:rPr>
        <w:t xml:space="preserve"> </w:t>
      </w:r>
      <w:r>
        <w:rPr>
          <w:rFonts w:cs="Arial" w:ascii="Arial" w:hAnsi="Arial"/>
          <w:b w:val="false"/>
          <w:i/>
          <w:sz w:val="28"/>
          <w:szCs w:val="28"/>
        </w:rPr>
        <w:t>izvajalcu se sofinancira največ 1 prijavljena prireditev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sakemu društvu se odobri v letu 2026, le ena prireditev (izjema je ŠZ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RIREDITVE 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 PRIREDITVE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______________________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EGORIJE  (dopiši 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IZNANJA, KI JIH BOSTE NA PRIREDITVI PODELILI 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O SODELUJOČIH TEKMOVALCEV: _______________________________ŠTEVILO OBISKOVALCEV: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ŠKI PRIREDITV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LANIRANI VIRI FINANCIRANJA PROJEKTA V LETU 2026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a sredstv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edstva razpis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pevki (startnina…) udeležencev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upaj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PRIMERU, DA SEDAJ NE VESTE TOČNEGA DATUMA, NAVEDITE VSAJ MESEC,  TOČNI DATUM PA BOSTE SPOROČILI NAKNADNO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Predstavitev prireditve (kratek opis)</w:t>
      </w:r>
      <w:r>
        <w:rPr>
          <w:rFonts w:cs="Arial" w:ascii="Arial" w:hAnsi="Arial"/>
        </w:rPr>
        <w:t xml:space="preserve">: </w:t>
      </w:r>
      <w:r>
        <w:br w:type="page"/>
      </w:r>
    </w:p>
    <w:p>
      <w:pPr>
        <w:pStyle w:val="Normal"/>
        <w:ind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št. 14 EVIDENCA O ČLANSTVU V LETU 202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4"/>
        <w:gridCol w:w="1982"/>
        <w:gridCol w:w="1391"/>
        <w:gridCol w:w="1391"/>
        <w:gridCol w:w="1391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/MOŠK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ČLAN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ovostni in vrhunski špor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ČLAN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javnos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ČLAN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kreativ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javnos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ČLAN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por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lidov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ONIRJI DO 15 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INCI DO 20 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ANI DO 35 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ERANI DO 55 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OSTNIKI NAD 55 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4"/>
        <w:gridCol w:w="1982"/>
        <w:gridCol w:w="1391"/>
        <w:gridCol w:w="1391"/>
        <w:gridCol w:w="1391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/ŽENSK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ČLAN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ovostni in vrhunski špor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ČLAN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javnos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ČLAN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kreativ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javnost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ČLANO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por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lidov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ONIRKE DO 15 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INKE DO 20 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LANICE DO 35 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TERANKE DO 55 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OSTNICE NAD 55 LE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PAJ 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razec št.  15</w:t>
      </w:r>
    </w:p>
    <w:p>
      <w:pPr>
        <w:pStyle w:val="Heading4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OROČILO O TEKMOVALNIH USPEHIH V LETU 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IPNA TEKMOVAN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portna panoga</w:t>
      </w:r>
      <w:r>
        <w:rPr>
          <w:rFonts w:cs="Arial" w:ascii="Arial" w:hAnsi="Arial"/>
        </w:rPr>
        <w:t xml:space="preserve">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1899"/>
        <w:gridCol w:w="1659"/>
        <w:gridCol w:w="1603"/>
        <w:gridCol w:w="2255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 O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TEKM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E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RSTITE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TO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T. SODELUJOČIH EKIP 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omba :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i predstavitvi tekmovanja nam OBVEZNO navedite OZ. predstavite tudi sistem tekmovanja, ki so ga predpisale vaše panožne zveze, po posameznih kategorijah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er : 1. liga, 2. liga, 3. liga, 4. liga oziroma občinsko, področno, državno polfinale, državno finalno tekmovanje, za posamezne kategorije. Navedite tudi število ekip v posameznih liga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 številu sodelujočih ekip navedite koliko ekip se je poleg vaše še udeležilo tekmovanj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VEZNA PRILOG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EDSTAVITEV TEKMOVANJA :  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EZNAM TEKEM OBVEZNO NAVEDITE KRATKO JEDRNATO (NE BILTENI, LAHKO IZPIS IZ SPLETNE STRANI)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077" w:right="1021" w:gutter="0" w:header="0" w:top="1418" w:footer="709" w:bottom="107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OROČILO O TEKMOVALNIH USPEHIH V LETU 20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VIDUALNE ŠPORTNE PANOGE – </w:t>
      </w:r>
      <w:r>
        <w:rPr>
          <w:rFonts w:cs="Arial" w:ascii="Arial" w:hAnsi="Arial"/>
          <w:b/>
          <w:bCs/>
          <w:sz w:val="20"/>
          <w:szCs w:val="20"/>
        </w:rPr>
        <w:t>OBVEZNE SO TRI TEKM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a vsako vadbeno skupino – starostno kategorijo je potrebno izpolniti svoj obrazec!  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Športna panoga</w:t>
      </w:r>
      <w:r>
        <w:rPr>
          <w:rFonts w:cs="Arial" w:ascii="Arial" w:hAnsi="Arial"/>
          <w:sz w:val="20"/>
          <w:szCs w:val="20"/>
        </w:rPr>
        <w:t xml:space="preserve"> __________________________________________   </w:t>
      </w:r>
      <w:r>
        <w:rPr>
          <w:rFonts w:cs="Arial" w:ascii="Arial" w:hAnsi="Arial"/>
          <w:b/>
          <w:sz w:val="20"/>
          <w:szCs w:val="20"/>
        </w:rPr>
        <w:t>Starostna kategorija</w:t>
      </w:r>
      <w:r>
        <w:rPr>
          <w:rFonts w:cs="Arial" w:ascii="Arial" w:hAnsi="Arial"/>
          <w:sz w:val="20"/>
          <w:szCs w:val="20"/>
        </w:rPr>
        <w:t>_______________________________________</w:t>
      </w:r>
    </w:p>
    <w:p>
      <w:pPr>
        <w:pStyle w:val="Normal"/>
        <w:rPr/>
      </w:pPr>
      <w:r>
        <w:rPr/>
        <w:t>1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2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3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4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5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6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7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8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9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10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11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12. IME in PRIIMEK tekmovalca</w:t>
      </w:r>
    </w:p>
    <w:tbl>
      <w:tblPr>
        <w:tblW w:w="13134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984"/>
        <w:gridCol w:w="1985"/>
        <w:gridCol w:w="2092"/>
        <w:gridCol w:w="2180"/>
        <w:gridCol w:w="2180"/>
      </w:tblGrid>
      <w:tr>
        <w:trPr>
          <w:trHeight w:val="2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MA(nivo tekmovanja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/kraj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o vseh tekmovalcev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ženo mesto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  <w:szCs w:val="20"/>
        </w:rPr>
        <w:t>Opomba: Pri predstavitvi tekmovanja nam OBVEZNO navedite oz. predstavite tudi sistem tekmovanja, ki so ga predpisale vaše panožne zveze, po posameznih kategorija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mer: </w:t>
      </w:r>
      <w:r>
        <w:rPr>
          <w:rFonts w:cs="Arial" w:ascii="Arial" w:hAnsi="Arial"/>
          <w:sz w:val="20"/>
          <w:szCs w:val="20"/>
        </w:rPr>
        <w:t xml:space="preserve">1. liga, 2. liga, 3 .liga, 4. liga oziroma občinsko, področno, državno polfinale, državno finalno tekmovanje, za posamezne kategorije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EZNAM TEKEM OBVEZNO NAVEDITE KRATKO JEDRNATO (NE BILTENI, LAHKO IZPIS IZ SPLETNE STRANI) 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obrazcem opremite prijavo tako, da prilepite spodnjo tabelo na sprednjo stran ovojnice in jo v celoti izpolnite.  </w:t>
      </w:r>
    </w:p>
    <w:p>
      <w:pPr>
        <w:pStyle w:val="Normal"/>
        <w:rPr>
          <w:rFonts w:eastAsia="Tahoma" w:cs="Arial"/>
        </w:rPr>
      </w:pPr>
      <w:r>
        <w:rPr>
          <w:rFonts w:eastAsia="Tahoma" w:cs="Arial"/>
        </w:rPr>
        <w:t xml:space="preserve"> 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7298" w:hRule="atLeast"/>
        </w:trPr>
        <w:tc>
          <w:tcPr>
            <w:tcW w:w="965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tbl>
            <w:tblPr>
              <w:tblW w:w="9356" w:type="dxa"/>
              <w:jc w:val="left"/>
              <w:tblInd w:w="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5"/>
              <w:gridCol w:w="4891"/>
            </w:tblGrid>
            <w:tr>
              <w:trPr>
                <w:trHeight w:val="2074" w:hRule="atLeast"/>
                <w:cantSplit w:val="true"/>
              </w:trPr>
              <w:tc>
                <w:tcPr>
                  <w:tcW w:w="446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u w:val="single"/>
                    </w:rPr>
                    <w:t>(</w:t>
                  </w:r>
                  <w:r>
                    <w:rPr>
                      <w:rFonts w:cs="Arial" w:ascii="Arial" w:hAnsi="Arial"/>
                      <w:i/>
                      <w:u w:val="single"/>
                    </w:rPr>
                    <w:t>izpolni izvajalec</w:t>
                  </w:r>
                  <w:r>
                    <w:rPr>
                      <w:rFonts w:cs="Arial" w:ascii="Arial" w:hAnsi="Arial"/>
                      <w:u w:val="single"/>
                    </w:rPr>
                    <w:t>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Izvajalec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polni naziv in naslov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izpolni vložišče 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atum in ura prejema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2245" w:hRule="atLeast"/>
                <w:cantSplit w:val="true"/>
              </w:trPr>
              <w:tc>
                <w:tcPr>
                  <w:tcW w:w="93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EJEMNIK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BČINA PIV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KOLODVORSKA CESTA 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6257 PIVKA</w:t>
                  </w:r>
                </w:p>
              </w:tc>
            </w:tr>
            <w:tr>
              <w:trPr>
                <w:trHeight w:val="1980" w:hRule="atLeast"/>
                <w:cantSplit w:val="true"/>
              </w:trPr>
              <w:tc>
                <w:tcPr>
                  <w:tcW w:w="4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»NE ODPIRAJ«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znaka ponudbe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bookmarkStart w:id="1" w:name="_Hlk61342723"/>
                  <w:bookmarkEnd w:id="1"/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 xml:space="preserve">»VLOGA JAVNI RAZPIS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ŠPORT PROGRAMI 2026«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0"/>
                      <w:lang w:val="en-US"/>
                    </w:rPr>
                  </w:r>
                  <w:bookmarkStart w:id="2" w:name="_Hlk61342723"/>
                  <w:bookmarkStart w:id="3" w:name="_Hlk61342723"/>
                  <w:bookmarkEnd w:id="3"/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077" w:right="1418" w:gutter="0" w:header="0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4Znak">
    <w:name w:val="Naslov 4 Znak"/>
    <w:qFormat/>
    <w:rPr>
      <w:b/>
      <w:bCs/>
      <w:sz w:val="24"/>
      <w:szCs w:val="24"/>
    </w:rPr>
  </w:style>
  <w:style w:type="character" w:styleId="Naslov3Znak">
    <w:name w:val="Naslov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lobesedilaZnak">
    <w:name w:val="Telo besedila Znak"/>
    <w:qFormat/>
    <w:rPr>
      <w:b/>
      <w:bCs/>
      <w:sz w:val="24"/>
      <w:szCs w:val="24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43:00Z</dcterms:created>
  <dc:creator>erikaz</dc:creator>
  <dc:description/>
  <cp:keywords/>
  <dc:language>en-US</dc:language>
  <cp:lastModifiedBy>Martina Kobal</cp:lastModifiedBy>
  <cp:lastPrinted>2017-12-27T14:47:00Z</cp:lastPrinted>
  <dcterms:modified xsi:type="dcterms:W3CDTF">2026-01-05T07:00:00Z</dcterms:modified>
  <cp:revision>9</cp:revision>
  <dc:subject/>
  <dc:title>INTERESNA ŠPORTNA VZGOJA</dc:title>
</cp:coreProperties>
</file>